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海洋学院研究生老生学业奖学金计分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80"/>
        <w:gridCol w:w="1880"/>
        <w:gridCol w:w="1880"/>
      </w:tblGrid>
      <w:tr>
        <w:trPr/>
        <w:tc>
          <w:tcPr>
            <w:tcW w:w="1880" w:type="dxa"/>
            <w:tcBorders/>
          </w:tcPr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</w:rPr>
              <w:t>学号：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</w:rPr>
              <w:t>年级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（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硕）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</w:rPr>
              <w:t>专业：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</w:rPr>
              <w:t>班级：</w:t>
            </w:r>
          </w:p>
        </w:tc>
      </w:tr>
    </w:tbl>
    <w:tbl>
      <w:tblPr>
        <w:tblW w:w="10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361"/>
        <w:gridCol w:w="323"/>
        <w:gridCol w:w="360"/>
        <w:gridCol w:w="3353"/>
      </w:tblGrid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  <w:lang w:val="en-US" w:eastAsia="zh-CN"/>
              </w:rPr>
              <w:t>第一部分：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思想道德与社会实践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硕士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5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，博士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）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评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初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复评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请写明详细加分情况，并附相关证明材料复印件）</w:t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2"/>
              <w:textAlignment w:val="auto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一、思想品德计分（总分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具有坚定的社会主义信念，强烈的爱国主义精神，高度的社会责任感，良好的社会公德心，良好的科研道德和唯实、求真、协作、创新品德，党团员按时参加党团组织生活和政治学习，尊敬师长，作风正派者，得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（不按期参加党组织生活的，一次扣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；一学期无故缺席学院要求活动超过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次，扣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，超过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次直接取消评奖资格）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2"/>
              <w:textAlignment w:val="auto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二、社会实践计分（硕士总分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20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分，博士总分</w:t>
            </w: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学术活动计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该部分硕士上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，博士上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）线下学术活动：全程参与并提供参会证明，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0.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次。线上学术活动：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h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及以下的全程参与，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h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以上的至少参与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h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，并提供相关证明，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0.2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次。硕士此项上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，博士上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。参加学术活动以海洋学院活动登记册上的登记为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说明：参加学术活动情况以下面两种方式进行确定：第一，以海洋学院研究生团委、研究生会根据实际听取的学术、科学报告（例如：燕山论坛、海洋论坛、研究生学术沙龙、专业行业活动等）核实后盖章确认；第二，由学院或各教研室、导师组织参加学术会议的情况，提供相关会议证明材料（如带有自己姓名的参会证、参会证明、新闻稿等），定期提交研究生会核实，于海洋学院活动登记册上盖章确认。一场学术会议有很多分论坛，算一次学术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）学术竞赛获奖加分。</w:t>
            </w:r>
          </w:p>
          <w:tbl>
            <w:tblPr>
              <w:tblW w:w="4950" w:type="pct"/>
              <w:jc w:val="left"/>
              <w:tblInd w:w="-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848"/>
              <w:gridCol w:w="848"/>
              <w:gridCol w:w="849"/>
              <w:gridCol w:w="848"/>
              <w:gridCol w:w="848"/>
              <w:gridCol w:w="852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等级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一等奖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二等奖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三等奖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优秀奖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参赛未获奖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集体（两人及以上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上）获奖加分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半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国家级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2.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7.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5</w:t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省级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9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7.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4.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5</w:t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校级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4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5</w:t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院级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.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.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5</w:t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59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ind w:firstLine="420"/>
                    <w:jc w:val="both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注：参加学术竞赛（例如水产技能大赛、文献综述大赛）。项目未分等级，只有排名，则第【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】名为一等奖、第【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-3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】名为二等奖、第【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4-5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】名为三等奖，第【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6-8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】名次同学按优秀奖加分。一场活动不可同时加参与分和获奖分，因同一活动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作品多次获奖时，以最高分计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23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年修订，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日前的评分细则）参加学校、学院举办的田径运动会、游泳运动会、篮球赛、乒乓球赛、文艺演出等文化艺术体育类活动，每人次加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0.5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，作为观众加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0.2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；参加者获院级活动或比赛获优秀奖者额外加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0.5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，前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6-8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名或三等奖者，每人次额外加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，获前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3-5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名或二等奖者，每人次额外加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1.5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，获前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1-2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名或一等奖者，每人次额外加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，参加校级活动并获得奖励者，按院级活动加分的两倍计算。代表本校研究生参加或作为学校代表队成员参加省市各项比赛的，按院级活动加分的三倍计算，代表本校研究生参加或作为学校代表队成员参加国家级各项比赛的，按院级活动加分的五倍计算，集体活动加分减半。一场活动不可同时加参与分和观众分，因同一活动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作品多次获奖时，以最高分计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2230</wp:posOffset>
                      </wp:positionH>
                      <wp:positionV relativeFrom="paragraph">
                        <wp:posOffset>165735</wp:posOffset>
                      </wp:positionV>
                      <wp:extent cx="3770630" cy="2025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0630" cy="202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5"/>
                                    <w:gridCol w:w="846"/>
                                    <w:gridCol w:w="846"/>
                                    <w:gridCol w:w="847"/>
                                    <w:gridCol w:w="846"/>
                                    <w:gridCol w:w="849"/>
                                    <w:gridCol w:w="859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938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left="0"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文体活动计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left="0"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该部分硕士上限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分，博士上限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分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一等奖（冠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二等奖（亚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三等奖（季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优秀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参赛未获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集体（两人及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上）获奖加分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国家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7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省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7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校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院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3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注：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、参加学校、学院举办的田径运动会、游泳运动会、篮球赛、文艺演出等文化艺术体育类活动，作为观众每人次加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1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分，文体活动观众加分上限为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分。项目未分等级，只有排名，则第【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】名为一等奖、第【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-3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】名为二等奖、第【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4-5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】名为三等奖，第【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6-8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】名次同学按优秀奖加分。一场活动不可同时加参与分和获奖分，因同一活动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作品多次获奖时，以最高分计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本细则正式出台前开展过的文体活动，仍然按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023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年修订版加分。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2024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楷体" w:cs="楷体" w:ascii="楷体" w:hAnsi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color w:val="FF0000"/>
                                            <w:szCs w:val="21"/>
                                            <w:lang w:val="en-US" w:eastAsia="zh-CN"/>
                                          </w:rPr>
                                          <w:t>日前的文体活动按以下标红的细则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96.9pt;height:159.5pt;mso-wrap-distance-left:9pt;mso-wrap-distance-right:9pt;mso-wrap-distance-top:0pt;mso-wrap-distance-bottom:0pt;margin-top:13.05pt;mso-position-vertical-relative:text;margin-left:4.9pt;mso-position-horizontal-relative:page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46"/>
                              <w:gridCol w:w="846"/>
                              <w:gridCol w:w="847"/>
                              <w:gridCol w:w="846"/>
                              <w:gridCol w:w="849"/>
                              <w:gridCol w:w="859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93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left="0"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文体活动计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left="0"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该部分硕士上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分，博士上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分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一等奖（冠军）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二等奖（亚军）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三等奖（季军）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优秀奖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参赛未获奖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集体（两人及以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上）获奖加分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国家级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省级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校级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院级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注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、参加学校、学院举办的田径运动会、游泳运动会、篮球赛、文艺演出等文化艺术体育类活动，作为观众每人次加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1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分，文体活动观众加分上限为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分。项目未分等级，只有排名，则第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】名为一等奖、第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-3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】名为二等奖、第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4-5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】名为三等奖，第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6-8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】名次同学按优秀奖加分。一场活动不可同时加参与分和获奖分，因同一活动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作品多次获奖时，以最高分计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本细则正式出台前开展过的文体活动，仍然按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年修订版加分。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0000"/>
                                      <w:szCs w:val="21"/>
                                      <w:lang w:val="en-US" w:eastAsia="zh-CN"/>
                                    </w:rPr>
                                    <w:t>日前的文体活动按以下标红的细则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实践活动计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参加学校、学院研究生代表大会或团员代表大会等，每次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0.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；参加志愿活动按志愿活动服务时长每小时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0.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（只取整数，不足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60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分钟的不加分，需附上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i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志愿明细）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，志愿时原则上以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i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志愿认定为准。如参加学院燕山和动科养殖系统的公益清扫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受到省市以上（含省市级）表扬者，或在省级以上（含省级）媒体报道，每次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。市级以下（不含市级）地方政府机构及校级表扬者，或在市级以下（含市级）媒体报道，每次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.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。院级表扬者，每次加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注：不可累加，以最高名次计算（含三下乡评优）。表彰以海报、网络、证书等证明文件为准。证明材料需要有党委、团委、教育部、科技部等机构的盖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该部分硕士上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，博士上限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4.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学生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骨干（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干部）加分</w:t>
            </w:r>
          </w:p>
          <w:tbl>
            <w:tblPr>
              <w:tblW w:w="5000" w:type="pct"/>
              <w:jc w:val="left"/>
              <w:tblInd w:w="-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9"/>
              <w:gridCol w:w="2999"/>
            </w:tblGrid>
            <w:tr>
              <w:trPr/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别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值</w:t>
                  </w:r>
                </w:p>
              </w:tc>
            </w:tr>
            <w:tr>
              <w:trPr/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校、院研究生团委和研究生会主席团的成员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6</w:t>
                  </w:r>
                </w:p>
              </w:tc>
            </w:tr>
            <w:tr>
              <w:trPr/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党支部副书记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5</w:t>
                  </w:r>
                </w:p>
              </w:tc>
            </w:tr>
            <w:tr>
              <w:trPr/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校、院研究生团委和研究生会部门负责人（包括正、副部长）、党支部委员、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班长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4</w:t>
                  </w:r>
                </w:p>
              </w:tc>
            </w:tr>
            <w:tr>
              <w:trPr/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校、院研究生团委和研究生会工作人员、其他班委（可不设）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</w:t>
                  </w:r>
                </w:p>
              </w:tc>
            </w:tr>
            <w:tr>
              <w:trPr/>
              <w:tc>
                <w:tcPr>
                  <w:tcW w:w="5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注：兼任多职者以最高分计算，不可累加。（担任以上职务需至少半年才给予加分；学生骨干（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干部</w:t>
                  </w:r>
                  <w:r>
                    <w:rPr>
                      <w:rFonts w:ascii="楷体" w:hAnsi="楷体" w:cs="楷体" w:eastAsia="楷体"/>
                      <w:szCs w:val="21"/>
                      <w:lang w:eastAsia="zh-CN"/>
                    </w:rPr>
                    <w:t>）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无故缺席集体会议或活动达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次以上，取消这部分加分）。非上述群体，主动策划、组织全院研究生集体活动或学术活动，或从校外为本院研究生活动筹措经费者，每次加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（以学院公示名单为准）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5.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荣誉加分</w:t>
            </w:r>
          </w:p>
          <w:tbl>
            <w:tblPr>
              <w:tblW w:w="4950" w:type="pct"/>
              <w:jc w:val="left"/>
              <w:tblInd w:w="-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1484"/>
              <w:gridCol w:w="1487"/>
            </w:tblGrid>
            <w:tr>
              <w:trPr/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获奖项目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级别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值</w:t>
                  </w:r>
                </w:p>
              </w:tc>
            </w:tr>
            <w:tr>
              <w:trPr/>
              <w:tc>
                <w:tcPr>
                  <w:tcW w:w="29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“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优秀团员”“优秀共产党员”“五四青年”“优秀学生骨干（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干部</w:t>
                  </w:r>
                  <w:r>
                    <w:rPr>
                      <w:rFonts w:ascii="楷体" w:hAnsi="楷体" w:cs="楷体" w:eastAsia="楷体"/>
                      <w:szCs w:val="21"/>
                      <w:lang w:eastAsia="zh-CN"/>
                    </w:rPr>
                    <w:t>）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”“优秀工作人员（干事</w:t>
                  </w:r>
                  <w:r>
                    <w:rPr>
                      <w:rFonts w:ascii="楷体" w:hAnsi="楷体" w:cs="楷体" w:eastAsia="楷体"/>
                      <w:szCs w:val="21"/>
                      <w:lang w:eastAsia="zh-CN"/>
                    </w:rPr>
                    <w:t>）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”“华农之星”“优秀党团支部”“样板党团支部”等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国家级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0</w:t>
                  </w:r>
                </w:p>
              </w:tc>
            </w:tr>
            <w:tr>
              <w:trPr/>
              <w:tc>
                <w:tcPr>
                  <w:tcW w:w="2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省、市级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7</w:t>
                  </w:r>
                </w:p>
              </w:tc>
            </w:tr>
            <w:tr>
              <w:trPr/>
              <w:tc>
                <w:tcPr>
                  <w:tcW w:w="2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校级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5</w:t>
                  </w:r>
                </w:p>
              </w:tc>
            </w:tr>
            <w:tr>
              <w:trPr/>
              <w:tc>
                <w:tcPr>
                  <w:tcW w:w="29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院级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</w:t>
                  </w:r>
                </w:p>
              </w:tc>
            </w:tr>
            <w:tr>
              <w:trPr/>
              <w:tc>
                <w:tcPr>
                  <w:tcW w:w="59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ind w:firstLine="420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注：集体荣誉加分减半。因同一活动（内容）受多次荣誉者，以最高分为准，不重复加分。该部分上限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0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。荣誉定级以落款的章的级别为准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6.</w:t>
            </w:r>
            <w:r>
              <w:rPr>
                <w:rFonts w:ascii="楷体" w:hAnsi="楷体" w:cs="楷体" w:eastAsia="楷体"/>
                <w:szCs w:val="21"/>
              </w:rPr>
              <w:t>无偿献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每人次</w:t>
            </w:r>
            <w:r>
              <w:rPr>
                <w:rFonts w:eastAsia="楷体" w:cs="楷体" w:ascii="楷体" w:hAnsi="楷体"/>
                <w:szCs w:val="21"/>
              </w:rPr>
              <w:t>0.5</w:t>
            </w:r>
            <w:r>
              <w:rPr>
                <w:rFonts w:ascii="楷体" w:hAnsi="楷体" w:cs="楷体" w:eastAsia="楷体"/>
                <w:szCs w:val="21"/>
              </w:rPr>
              <w:t>分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次，最高加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分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第二部分：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学习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硕士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分，博士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评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初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复评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请写明详细加分情况，并附证明材料复印件）</w:t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基本条件和得分：在读期间，研究生按上一年度培养计划所规定修读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成绩按照以下公式计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注：研究生教育管理系统中，培养计划课程已出成绩的加权平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计算公式为：平均学习成绩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C=X/Y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，其中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X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各课程学分乘以相应课程成绩的总和，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Y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课程学分的总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硕士学习成绩总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加权平均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C*25/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博士学习成绩总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加权平均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C*10/1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95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第三部分：科研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硕士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分，博士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>70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A.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由学术论文、专利、著作等累加并折算后为总分，具体计分方式如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B.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折算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个人学术研究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学术论文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学术成果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著作分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硕士个人学术科研总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个人学术科研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年级硕士个人最高学术科研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5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博士个人学术科研总分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个人学术科研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年级博士个人最高学术科研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7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C.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计分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注意事项：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学术成果指以华南农业大学为第一完成单位的学术成果；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学术论文指发表在的学术期刊上的文献，文献类型含</w:t>
            </w:r>
            <w:r>
              <w:rPr>
                <w:rFonts w:eastAsia="楷体" w:cs="Times New Roman"/>
                <w:szCs w:val="21"/>
                <w:lang w:val="en-US" w:eastAsia="zh-CN"/>
              </w:rPr>
              <w:t>Article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、</w:t>
            </w:r>
            <w:r>
              <w:rPr>
                <w:rFonts w:eastAsia="楷体" w:cs="Times New Roman"/>
                <w:szCs w:val="21"/>
                <w:lang w:val="en-US" w:eastAsia="zh-CN"/>
              </w:rPr>
              <w:t>Letter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、</w:t>
            </w:r>
            <w:r>
              <w:rPr>
                <w:rFonts w:eastAsia="楷体" w:cs="Times New Roman"/>
                <w:szCs w:val="21"/>
                <w:lang w:val="en-US" w:eastAsia="zh-CN"/>
              </w:rPr>
              <w:t>Review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、</w:t>
            </w:r>
            <w:r>
              <w:rPr>
                <w:rFonts w:eastAsia="楷体" w:cs="Times New Roman"/>
                <w:szCs w:val="21"/>
                <w:lang w:val="en-US" w:eastAsia="zh-CN"/>
              </w:rPr>
              <w:t>Editorial Material</w:t>
            </w:r>
            <w:r>
              <w:rPr>
                <w:rFonts w:ascii="Times New Roman" w:hAnsi="Times New Roman" w:cs="Times New Roman" w:eastAsia="楷体"/>
                <w:szCs w:val="21"/>
                <w:lang w:val="en-US" w:eastAsia="zh-CN"/>
              </w:rPr>
              <w:t>；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SCI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分区以发表当年的中科院大类分区为准；中科院大类分区以升级版为准；北大中文核心期刊计算前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5%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时，如不为整数，按取整计算；论文的级别分类按《华南农业大学学术论文评价方案（试行）》（华南农办〔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〕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号）规定执行；成果级别分类按《华南农业大学学术业绩评价体系（试行）》（华南农办〔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〕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79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号）规定执行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评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初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复评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请写明详细加分情况，并附相关证明材料复印件）</w:t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论文仅给予前面三名作者（含共同第一作者）加分，第四名作者及之后的作者不加分。作者排名中导师为论文的第一作者、研究生为第二作者按照第二作者算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83185</wp:posOffset>
                      </wp:positionH>
                      <wp:positionV relativeFrom="paragraph">
                        <wp:posOffset>163830</wp:posOffset>
                      </wp:positionV>
                      <wp:extent cx="3770630" cy="10223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063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7"/>
                                    <w:gridCol w:w="988"/>
                                    <w:gridCol w:w="990"/>
                                    <w:gridCol w:w="989"/>
                                    <w:gridCol w:w="989"/>
                                    <w:gridCol w:w="9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8" w:type="dxa"/>
                                        <w:gridSpan w:val="6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ind w:firstLine="420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eastAsia="zh-CN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学术论文计分标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论文分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TI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T2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作者排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第一作者、共同一作排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共同一作排第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第二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共同一作排第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第三作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  <w:lang w:val="en-US" w:eastAsia="zh-CN"/>
                                          </w:rPr>
                                          <w:t>作者系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260"/>
                                          <w:jc w:val="center"/>
                                          <w:textAlignment w:val="auto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val="en-US" w:eastAsia="zh-CN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96.9pt;height:80.5pt;mso-wrap-distance-left:9pt;mso-wrap-distance-right:9pt;mso-wrap-distance-top:0pt;mso-wrap-distance-bottom:0pt;margin-top:12.9pt;mso-position-vertical-relative:text;margin-left:6.55pt;mso-position-horizontal-relative:page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988"/>
                              <w:gridCol w:w="990"/>
                              <w:gridCol w:w="989"/>
                              <w:gridCol w:w="989"/>
                              <w:gridCol w:w="995"/>
                            </w:tblGrid>
                            <w:tr>
                              <w:trPr/>
                              <w:tc>
                                <w:tcPr>
                                  <w:tcW w:w="593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ind w:firstLine="420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学术论文计分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论文分类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TI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T2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作者排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第一作者、共同一作排第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共同一作排第二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第二作者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共同一作排第三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第三作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  <w:lang w:val="en-US" w:eastAsia="zh-CN"/>
                                    </w:rPr>
                                    <w:t>作者系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楷体" w:hAnsi="楷体" w:eastAsia="楷体" w:cs="楷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val="en-US" w:eastAsia="zh-CN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color w:val="FF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论文发表时间英文论文以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online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时间为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（所有论文必须提供华南农业大学图书馆检索证明，以提供图书馆检索为等级依据，提交图书馆检索证明同时附文章首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学术论文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论文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类别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作者系数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论文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类别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作者系数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……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学术成果计分标准</w:t>
            </w:r>
          </w:p>
          <w:tbl>
            <w:tblPr>
              <w:tblW w:w="4950" w:type="pct"/>
              <w:jc w:val="left"/>
              <w:tblInd w:w="-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848"/>
              <w:gridCol w:w="848"/>
              <w:gridCol w:w="849"/>
              <w:gridCol w:w="848"/>
              <w:gridCol w:w="848"/>
              <w:gridCol w:w="850"/>
            </w:tblGrid>
            <w:tr>
              <w:trPr/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学术成果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类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T0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TI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T2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A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B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C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类</w:t>
                  </w:r>
                </w:p>
              </w:tc>
            </w:tr>
            <w:tr>
              <w:trPr/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值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0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5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</w:t>
                  </w:r>
                </w:p>
              </w:tc>
            </w:tr>
            <w:tr>
              <w:trPr/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作者排名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第一作者或（导师第一研究生第二）</w:t>
                  </w:r>
                </w:p>
              </w:tc>
              <w:tc>
                <w:tcPr>
                  <w:tcW w:w="1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第二作者或（导师第一研究生第三）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第三作者或（导师第一研究生第四）</w:t>
                  </w:r>
                </w:p>
              </w:tc>
            </w:tr>
            <w:tr>
              <w:trPr/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作者系数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1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15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其他作者不加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作者排名计算过程中，学生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第一指导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导师忽略不计，非导师的老师作者，按学生算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导师以教育管理系统上第一指导老师为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学术成果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成果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类别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作者系数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成果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类别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作者系数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……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著作计分标准</w:t>
            </w:r>
          </w:p>
          <w:tbl>
            <w:tblPr>
              <w:tblW w:w="4950" w:type="pct"/>
              <w:jc w:val="left"/>
              <w:tblInd w:w="-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188"/>
              <w:gridCol w:w="395"/>
              <w:gridCol w:w="792"/>
              <w:gridCol w:w="791"/>
              <w:gridCol w:w="396"/>
              <w:gridCol w:w="1190"/>
            </w:tblGrid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专著分类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外文版学术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著（著）（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字以上正式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版）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外文版学术专著（编、译）（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万字以上正式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版）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中文版学术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著（著）（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字以上正式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版）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中文版学术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著（编）（</w:t>
                  </w: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万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字以上正式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left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版）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分值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30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5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0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作者排名（以著作封面或内页标明为准）</w:t>
                  </w:r>
                </w:p>
              </w:tc>
              <w:tc>
                <w:tcPr>
                  <w:tcW w:w="15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第一作者、主编</w:t>
                  </w:r>
                </w:p>
              </w:tc>
              <w:tc>
                <w:tcPr>
                  <w:tcW w:w="15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第二作者、副主编</w:t>
                  </w:r>
                </w:p>
              </w:tc>
              <w:tc>
                <w:tcPr>
                  <w:tcW w:w="15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第三作者及以后作者、参编者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  <w:lang w:val="en-US" w:eastAsia="zh-CN"/>
                    </w:rPr>
                    <w:t>作者系数</w:t>
                  </w:r>
                </w:p>
              </w:tc>
              <w:tc>
                <w:tcPr>
                  <w:tcW w:w="15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15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3</w:t>
                  </w:r>
                </w:p>
              </w:tc>
              <w:tc>
                <w:tcPr>
                  <w:tcW w:w="15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60"/>
                    <w:jc w:val="center"/>
                    <w:textAlignment w:val="auto"/>
                    <w:rPr>
                      <w:rFonts w:ascii="楷体" w:hAnsi="楷体" w:eastAsia="楷体" w:cs="楷体"/>
                      <w:szCs w:val="21"/>
                      <w:lang w:val="en-US" w:eastAsia="zh-CN"/>
                    </w:rPr>
                  </w:pPr>
                  <w:r>
                    <w:rPr>
                      <w:rFonts w:eastAsia="楷体" w:cs="楷体" w:ascii="楷体" w:hAnsi="楷体"/>
                      <w:szCs w:val="21"/>
                      <w:lang w:val="en-US" w:eastAsia="zh-CN"/>
                    </w:rPr>
                    <w:t>0.15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万字以下正式出版著作折半计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著作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=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著作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类别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作者系数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著作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类别分值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*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作者系数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+……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综合总分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班级评审小组签名：</w:t>
      </w:r>
    </w:p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学院评审小组签名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eastAsia="zh-CN"/>
        </w:rPr>
        <w:t>1.</w:t>
      </w:r>
      <w:r>
        <w:rPr>
          <w:rFonts w:ascii="楷体" w:hAnsi="楷体" w:cs="楷体" w:eastAsia="楷体"/>
          <w:szCs w:val="21"/>
        </w:rPr>
        <w:t>参评的各类成果、奖励统计按照年度制，即对于学满一年的学生从新生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当年度录取通知书报到日至本年度的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1</w:t>
      </w:r>
      <w:r>
        <w:rPr>
          <w:rFonts w:ascii="楷体" w:hAnsi="楷体" w:cs="楷体" w:eastAsia="楷体"/>
          <w:szCs w:val="21"/>
        </w:rPr>
        <w:t>日，对于学满两年及以上的学生从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上一年度的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日至本年度的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1</w:t>
      </w:r>
      <w:r>
        <w:rPr>
          <w:rFonts w:ascii="楷体" w:hAnsi="楷体" w:cs="楷体" w:eastAsia="楷体"/>
          <w:szCs w:val="21"/>
        </w:rPr>
        <w:t>日。评奖申报材料至评奖通知截止之日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不再接受申报也不予以认定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eastAsia="zh-CN"/>
        </w:rPr>
        <w:t>2.</w:t>
      </w:r>
      <w:r>
        <w:rPr>
          <w:rFonts w:ascii="楷体" w:hAnsi="楷体" w:cs="楷体" w:eastAsia="楷体"/>
          <w:szCs w:val="21"/>
        </w:rPr>
        <w:t>各部分的得分如超过规定值，则按最高分加，综合总分为各部分得分相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加，不超过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>分，综合总分相同者根据小分的高低进行确定，小分比较顺序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第三部分</w:t>
      </w:r>
      <w:r>
        <w:rPr>
          <w:rFonts w:ascii="楷体" w:hAnsi="楷体" w:cs="楷体" w:eastAsia="楷体"/>
          <w:szCs w:val="21"/>
          <w:lang w:eastAsia="zh-CN"/>
        </w:rPr>
        <w:t>〉</w:t>
      </w:r>
      <w:r>
        <w:rPr>
          <w:rFonts w:ascii="楷体" w:hAnsi="楷体" w:cs="楷体" w:eastAsia="楷体"/>
          <w:szCs w:val="21"/>
        </w:rPr>
        <w:t>第二部分</w:t>
      </w:r>
      <w:r>
        <w:rPr>
          <w:rFonts w:ascii="楷体" w:hAnsi="楷体" w:cs="楷体" w:eastAsia="楷体"/>
          <w:szCs w:val="21"/>
          <w:lang w:eastAsia="zh-CN"/>
        </w:rPr>
        <w:t>〉</w:t>
      </w:r>
      <w:r>
        <w:rPr>
          <w:rFonts w:ascii="楷体" w:hAnsi="楷体" w:cs="楷体" w:eastAsia="楷体"/>
          <w:szCs w:val="21"/>
        </w:rPr>
        <w:t>第一部分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eastAsia="zh-CN"/>
        </w:rPr>
        <w:t>3.</w:t>
      </w:r>
      <w:r>
        <w:rPr>
          <w:rFonts w:ascii="楷体" w:hAnsi="楷体" w:cs="楷体" w:eastAsia="楷体"/>
          <w:szCs w:val="21"/>
        </w:rPr>
        <w:t>其他没有说明的加分情况，由学院奖学金评定小组裁定解释。</w:t>
      </w:r>
    </w:p>
    <w:p>
      <w:pPr>
        <w:pStyle w:val="Normal"/>
        <w:spacing w:lineRule="exact" w:line="260"/>
        <w:ind w:firstLine="420"/>
        <w:rPr/>
      </w:pPr>
      <w:r>
        <w:rPr>
          <w:rFonts w:eastAsia="楷体" w:cs="楷体" w:ascii="楷体" w:hAnsi="楷体"/>
          <w:szCs w:val="21"/>
          <w:lang w:eastAsia="zh-CN"/>
        </w:rPr>
        <w:t>4.</w:t>
      </w:r>
      <w:r>
        <w:rPr>
          <w:rFonts w:ascii="楷体" w:hAnsi="楷体" w:cs="楷体" w:eastAsia="楷体"/>
          <w:szCs w:val="21"/>
        </w:rPr>
        <w:t>此项细则最终解释权为海洋学院党委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kdw</dc:creator>
  <dc:description/>
  <dc:language>en-US</dc:language>
  <cp:lastModifiedBy>leilei</cp:lastModifiedBy>
  <cp:lastPrinted>2018-09-14T11:20:00Z</cp:lastPrinted>
  <dcterms:modified xsi:type="dcterms:W3CDTF">2025-09-22T03:14:57Z</dcterms:modified>
  <cp:revision>4</cp:revision>
  <dc:subject/>
  <dc:title>动物科学院硕士新生研究生学业奖学金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658BE9D954DAE92BCF34F587BE1C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2ZGZiNzZiNDVlOGViOWVmM2JhOTY0NGJkNjUyYzgiLCJ1c2VySWQiOiI4MjU5MTY1ODgifQ==</vt:lpwstr>
  </property>
  <property fmtid="{D5CDD505-2E9C-101B-9397-08002B2CF9AE}" pid="5" name="commondata">
    <vt:lpwstr>commondata</vt:lpwstr>
  </property>
</Properties>
</file>